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1"/>
          <w:shd w:fill="FFFFFF" w:val="clear"/>
          <w:lang w:eastAsia="zh-CN"/>
        </w:rPr>
      </w:pPr>
      <w:r>
        <w:rPr>
          <w:rFonts w:eastAsia="黑体" w:cs="黑体" w:ascii="黑体" w:hAnsi="黑体"/>
          <w:szCs w:val="21"/>
          <w:shd w:fill="FFFFFF" w:val="clear"/>
          <w:lang w:eastAsia="zh-CN"/>
        </w:rPr>
      </w:r>
    </w:p>
    <w:p>
      <w:pPr>
        <w:pStyle w:val="Normal"/>
        <w:widowControl w:val="false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音像制品零售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经营单位变更登记备案表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76"/>
        <w:gridCol w:w="3529"/>
        <w:gridCol w:w="3525"/>
      </w:tblGrid>
      <w:tr>
        <w:trPr>
          <w:trHeight w:val="730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项目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原核准登记事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申请变更登记事项</w:t>
            </w:r>
          </w:p>
        </w:tc>
      </w:tr>
      <w:tr>
        <w:trPr>
          <w:trHeight w:val="68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名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注册地址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法定代表人</w:t>
            </w:r>
          </w:p>
          <w:p>
            <w:pPr>
              <w:pStyle w:val="Normal"/>
              <w:widowControl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企业负责人）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许可证名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许可证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经营形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变更原因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970" w:hRule="atLeast"/>
        </w:trPr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first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谨此确认，本申请书填写内容不含虚假成分，真实、合法，符合国家有关法律法规规范标准和规定。如有不实之处，本单位愿负相应的法律责任，并承担由此造成的一切后果。</w:t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first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申请单位（公章）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法定代表人（签字）：</w:t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left="0" w:right="0" w:firstLine="522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8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化部门意见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ind w:firstLine="30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经办人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年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ind w:firstLine="30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负责人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                   年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Style15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Administrator</dc:creator>
  <dc:description/>
  <dc:language>en-US</dc:language>
  <cp:lastModifiedBy>白雪</cp:lastModifiedBy>
  <dcterms:modified xsi:type="dcterms:W3CDTF">2018-06-16T07:46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